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726554418"/>
      <w:bookmarkStart w:id="1" w:name="__Fieldmark__0_272655441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726554418"/>
      <w:bookmarkStart w:id="3" w:name="__Fieldmark__1_272655441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726554418"/>
      <w:bookmarkStart w:id="5" w:name="__Fieldmark__2_272655441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726554418"/>
      <w:bookmarkStart w:id="7" w:name="__Fieldmark__3_272655441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726554418"/>
      <w:bookmarkStart w:id="9" w:name="__Fieldmark__4_272655441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726554418"/>
      <w:bookmarkStart w:id="11" w:name="__Fieldmark__5_272655441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